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269"/>
        <w:gridCol w:w="1616"/>
        <w:gridCol w:w="899"/>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61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Math</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3/11</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 2:1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r>
        <w:trPr>
          <w:trHeight w:val="1717"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Math</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4/11</w:t>
            </w:r>
          </w:p>
          <w:p>
            <w:pPr>
              <w:pStyle w:val="TableGrid"/>
              <w:rPr>
                <w:sz w:val="22"/>
              </w:rPr>
            </w:pPr>
            <w:r>
              <w:rPr>
                <w:sz w:val="22"/>
              </w:rPr>
              <w:t>2/7/11</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 2:1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4</w:t>
            </w:r>
          </w:p>
        </w:tc>
      </w:tr>
      <w:tr>
        <w:trPr>
          <w:trHeight w:val="17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Math</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rFonts w:eastAsia="Lucida Grande"/>
                <w:sz w:val="22"/>
              </w:rPr>
              <w:t xml:space="preserve"> </w:t>
            </w:r>
            <w:r>
              <w:rPr>
                <w:sz w:val="22"/>
              </w:rPr>
              <w:t>2/23/11</w:t>
            </w:r>
          </w:p>
        </w:tc>
        <w:tc>
          <w:tcPr>
            <w:tcW w:w="1616"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bl>
    <w:p>
      <w:pPr>
        <w:pStyle w:val="Normal"/>
        <w:rPr/>
      </w:pPr>
      <w:r>
        <w:rPr/>
      </w:r>
    </w:p>
    <w:p>
      <w:pPr>
        <w:pStyle w:val="Normal"/>
        <w:spacing w:lineRule="auto" w:line="480"/>
        <w:rPr>
          <w:rFonts w:ascii="Times New Roman" w:hAnsi="Times New Roman" w:eastAsia="ヒラギノ角ゴ Pro W3" w:cs="Times New Roman"/>
          <w:color w:val="000000"/>
          <w:sz w:val="24"/>
        </w:rPr>
      </w:pPr>
      <w:r>
        <w:rPr>
          <w:sz w:val="22"/>
        </w:rPr>
        <w:tab/>
      </w:r>
      <w:r>
        <w:rPr>
          <w:rFonts w:eastAsia="ヒラギノ角ゴ Pro W3" w:cs="Times New Roman" w:ascii="Times New Roman" w:hAnsi="Times New Roman"/>
          <w:sz w:val="24"/>
        </w:rPr>
        <w:t xml:space="preserve">Adam is a student in the male FLY program.  The Special Education Director and Special Education teachers found it to be a better fit to make separate classes for gender.  Adam, however, comes to work in Mrs. Peterson’s room while she has her planning period so he can work on his math skills on a program called PLATO.  While working on this he would listen to his headphones.  School rules state that students can’t do that, but rather than demanding that he stop and possibly trigger some emotional outburst she let him continue listen as he worked.  He was being productive after all.  She approached the male FLY teacher and asked if it was in Adam’s IEP that he could listen to music on his headphones.  He kind of gave Mrs. Peterson a look as if to say “are you really being that strict?” </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I don’t think Mrs. Peterson was being too strict or going “by the book” too much either.  School rules are there for a reason and they are meant to be followed.  I feel like working with Mrs. Peterson has made me be a little more by the book and that is a good thing.  Not that I didn’t follow rules or anything before, but a few years ago I may have had the same reaction as the male FLY teacher.  But his reaction really got me thinking.  Why have an IEP if you aren’t going to follow it?  This is a perfect case where a teacher can amend the IEP to the advantage of the student.  Adam clearly works well when listening to music through his headphones.  It doesn’t disturb anyone and he is productive.  If it gives him an escape or gets him in a rythym then that’s a good thing considering his emotional disturbance.  I see it as a great coping skill.   Will there be some times where it isn’t appropriate?  Of course, and specific times can be written in to the IEP to make that known.  If a teacher just “let it slide” when a student was listening to music and an administrator came in it could look really bad.  The teacher would be responsible.  But if you go “by the book” and put it in then it actually looks great that he is listening to music.  “Oh, that’s in his IEP” you could say.  </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It could end up being a nuisance for regular education teachers though.  Other students could end up asking why </w:t>
      </w:r>
      <w:r>
        <w:rPr>
          <w:rFonts w:eastAsia="ヒラギノ角ゴ Pro W3" w:cs="Times New Roman Italic" w:ascii="Times New Roman Italic" w:hAnsi="Times New Roman Italic"/>
          <w:sz w:val="24"/>
        </w:rPr>
        <w:t>he</w:t>
      </w:r>
      <w:r>
        <w:rPr>
          <w:rFonts w:eastAsia="ヒラギノ角ゴ Pro W3" w:cs="Times New Roman" w:ascii="Times New Roman" w:hAnsi="Times New Roman"/>
          <w:sz w:val="24"/>
        </w:rPr>
        <w:t xml:space="preserve"> gets to listen to </w:t>
      </w:r>
      <w:r>
        <w:rPr>
          <w:rFonts w:eastAsia="ヒラギノ角ゴ Pro W3" w:cs="Times New Roman Italic" w:ascii="Times New Roman Italic" w:hAnsi="Times New Roman Italic"/>
          <w:sz w:val="24"/>
        </w:rPr>
        <w:t>his</w:t>
      </w:r>
      <w:r>
        <w:rPr>
          <w:rFonts w:eastAsia="ヒラギノ角ゴ Pro W3" w:cs="Times New Roman" w:ascii="Times New Roman" w:hAnsi="Times New Roman"/>
          <w:sz w:val="24"/>
        </w:rPr>
        <w:t xml:space="preserve"> headphones and say it’s not fair.  But then you could just tell them it’s in that student’s IEP, and that is not your business.  Also, if Adam started to become unproductive the rules or IEP could change to reflect the difficulties he’s having.  </w:t>
      </w:r>
    </w:p>
    <w:p>
      <w:pPr>
        <w:pStyle w:val="Normal"/>
        <w:spacing w:lineRule="auto" w:line="480" w:before="0" w:after="200"/>
        <w:rPr>
          <w:rFonts w:ascii="Times New Roman" w:hAnsi="Times New Roman" w:eastAsia="ヒラギノ角ゴ Pro W3" w:cs="Times New Roman"/>
          <w:sz w:val="24"/>
        </w:rPr>
      </w:pPr>
      <w:r>
        <w:rPr>
          <w:rFonts w:eastAsia="ヒラギノ角ゴ Pro W3" w:cs="Times New Roman" w:ascii="Times New Roman" w:hAnsi="Times New Roman"/>
          <w:sz w:val="24"/>
        </w:rPr>
        <w:tab/>
        <w:t>I never thought I would think so much or learn something from a look one teacher gave another teacher.  Go figur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